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-Unit IsgGrafxTxt System 3.6                    (c) 1994-96 by Isg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          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terfaceteil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Beschreibung d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odePages &amp; ande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Di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Das CodePage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erfaceteil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grfxtxt;{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IsgGrafxTxt System 3.6 * |  ** Copyright (c) 1993-96 by Isg-Software 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arset=set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rChar=array[0..1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ontFile=file of TGr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10h:BYTE=$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s(s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stifvga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yCodePage(flags:byte);  {Page0 wird aktiviert; Page1 wi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gs 0000 0000}                     {-wenn angegeben- nur geladen!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^ ^^^^Page (0 oder 1)}      {Siehe grfxdemo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| ||`-Kurs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| |`--Unterstric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| `---Fe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`-----Sha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rmCodePage(flags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yExtdCodePage(flags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Font(var f:TFontFile;flags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FontE(var f:TFontFile;flags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FontIFS(Var f,fs:TFontFile;flags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FontIFSE(Var f,fs:TFontFile;flags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IFS(Var f:TFontfile;stdpg:boolean;flags:byte);{Stdpg entspric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IFSE(Var f:TFontfile;stdpg:boolean;flags:byte);     {on/off b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eckFontFile(var f:TFontFile;ifs:boolean):boolean; {Graffont 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wayspg0; {Nur Pag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wopages;  {Page0 niedrichint. / Page1 hochi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harwidth(breite:byte); {8 oder 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schreibung d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ON=TRUE; OFF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Konstanten sollen die Aufrufe der Prozeduren verk�rzen. Stat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ON schreiben, statt FALS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stIfVGA: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VGA-Karte eingebaut ist, wird TRUE zur�ckgegeben, sonst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ist Voraussetzung f�r IsgGrafx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ollten diese Kontrolle also auch an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y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t die interne Normalschrift (Sans Ser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Flags: siehe Kapit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rm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t die auf der VGA-Karte gespeicherte Textmodus-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s(s:String):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, ob eine Datei mit dem Dateinamen s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= existiert, OFF= existiert ni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eckfontfile(var f:tfontfile;ifs:Boolean):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, ob die Datei 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T-Datei ist, wenn if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S-Datei ist, wenn ifs=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= Test positiv; OFF= Test negat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yExtd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t die interne Normalschrift und die Extended-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t die IFT-Datei in f. (Vorher as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keine Pr�fungen vorgenommen. Das m�ssen Sie wenn n�ti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exists  �berpr�fen, ob di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checkfontfile  �berpr�fen, ob es eine IFT- bzw. IFS-Datei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ilt auch f�r die folgenden Load... Prozedu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t die IFT-Datei und die Extended-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entsprechenden Zeichen der IFT-Datei werden �berschrieb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Fon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t die IFT-Datei f und die IFS-Datei 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entsprechenden Zeichen der IFT-Datei werden durch die der IFS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FontIF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t die IFT-Datei f, dann die IFS-Datei fs, dann die Extended-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entsprechenden IFS-Zeichen werden von den Extended-Zeichen �bersch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t bei stdpg=ON die GrfxtTxt-Standardschrift, bzw. bei stdpg=OF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Standardschrift und die IFS-Datei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IF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LoadIFS, l�dt zus�tzlich die Extended-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wo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die VGA-Karte so, da� die Zeichen der Codepage 0 (Pg0) f�r Farben&lt;=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Zeichen der Codepage 1 (Pg1) f�r Farben &gt;7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Kapit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wayspg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die VGA-Karte so, da� alle Zeichen der Pg0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Einstellung der VGA-K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Kapit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h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 Sie dieser Prozedur entweder 8 oder 9 als Integer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zw. 9 geben dabei die Pixel-Breite eines Zeichens an, das f�r gew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9 Pixel breit ist. In IFTEDIT.DOC ist diese Problematik eingehend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Aufruf dieser Prozedur wird der Bildschirm in 640X480 bzw. 72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 Der Bildschirminhalt sowie die Schriftarten bleibe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zur�ck zum normalen Textmodus (720X400) zu gelangen, star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-Prozedur aud der Unit CRT. (z.B.: TextMode(LastMode);). Dabei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sowohl Bildschirminhalt als auch Schriftart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er Modus ist besonders f�r grafische Logos geeignet, da hier all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inander �bergehen k�nnen, ohne 9. Spalte zwischen zwei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. IFTEDIT.DOC: 2.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dePages &amp; ande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i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llen Prozeduren �bergeben Sie ein Byte namens "Flags". Es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 sog. Flags, d.h. Bit-Informationen, die sich wie folgt aufschl�s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-Byte: 0 0 0 0   0 0 0 0 (bin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� � �</w:t>
      </w:r>
      <w:r>
        <w:rPr/>
        <w:t>-Flag1: CodePage, sieh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� ���</w:t>
      </w:r>
      <w:r>
        <w:rPr/>
        <w:t>-Flag2: 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�����</w:t>
      </w:r>
      <w:r>
        <w:rPr/>
        <w:t>-Flag3: 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���</w:t>
      </w:r>
      <w:r>
        <w:rPr/>
        <w:t>-Flag4: 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/>
        <w:t>-Flag5: Scha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m Page0 (s. 3.2) zu benutzen, Flag1 auf 0 setzen, sonst au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ags 2-5 : 1=an; 0=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zum Setzen variabler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age1} then inc(flag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kursiv} then inc(flag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unterstr.} then inc(flags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fett} then inc(flags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Schatten} then inc(flags,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eispiel-Ende; alle Flags gesetzt; jetzt Flag-byte an Prozeduren �bergeben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durch anwenden von Kursiv- und Fett-Flag werden manch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orteilhaft dargestellt. Diese Optionen sind haupts�chlich f�r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n gedacht, wo Sie als Autor die Leserlichkeit bewerten k�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as CodePage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GA-Karte besitzt mehrere sogenannte Codeseiten, in denen die Mat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 ASCII-Zeichen abgelegt sind. Normalerweise wird nur eine (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Nummer 0, im folgenden Pg0 genannt) benutzt. Maximal zwei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aktiv sein. Ob ein Zeichen dann mit der Matrix aus d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us der anderen Codeseite dargestellt wird, entscheidet die VGA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d des Farbattributes eines Zeichens: Hochintensiv oder niedriginten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xTxt kann zwei Codeseiten benutzen: Pg0 und Pg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Laden jeder Schrift geben Sie mit dem Parameter Page0:Boole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1=0 : Pg0 ; Flag1=1 : Pg1  (Setzen der Flags: siehe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g1 k�nnen Sie jederzeit Zeichen laden, aber standardm��ig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us Pg0 angezeigt, Pg1 hat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Anzeige von Pg0 und Pg1 gleichzeitig zu aktivieren, star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arben &gt;7 werden dann die Zeichen aus Pg1 benutzt, die anderen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 in Pg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wieder nur Pg0 zu benutzen, star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Pg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en Sie sich dazu auch den ersten Teil des Demo-Programms GRFXDEMO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se Prozeduren in allen Ihren Programmen legal benutz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m Programm auf den Systemnamen (IsgGrafxTxt System) und den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g-Software)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ben (Kopieren) der Software an andere ist nicht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